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>
          <w:sz w:val="24"/>
        </w:rPr>
        <w:tab/>
        <w:t>В статистическом бюллетене "Таможенная статистика внешней торговли"  содержатся данные об экспортно-импортных операциях Республики Казахстан со странами дальнего зарубежья и государствами СНГ за 1</w:t>
      </w:r>
      <w:r>
        <w:rPr>
          <w:sz w:val="24"/>
          <w:lang w:val="kk-KZ"/>
        </w:rPr>
        <w:t xml:space="preserve"> квартал </w:t>
      </w:r>
      <w:r>
        <w:rPr>
          <w:sz w:val="24"/>
        </w:rPr>
        <w:t xml:space="preserve">2012 года. Информация получена на основе обработки деклараций на товары, заполняемых на все товары, перемещаемые через таможенную границу Таможенного союза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оказатели внешней торговли по регионам приводятся по месту регистрации юридического (физического) лица - участника внешнеэкономической деятельности.</w:t>
      </w:r>
    </w:p>
    <w:p>
      <w:pPr>
        <w:pStyle w:val="TextBodyIndent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ab/>
        <w:t>В таблицах  бюллетеня также приводится информация об экспортных и импортных поставках Республики Казахстан в качестве гуманитарной помощи по областям, по странам в разрезе отдельных категорий товаров (продтовары, медикаменты, машины и оборудование, одежда и обувь, прочие). Для отражения основных направлений гуманитарной помощи использована специальная группировка товаров, основанная на базе кодов ТН ВЭД ТС. А именно: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родтовары  -  включают разделы 1-4;</w:t>
      </w:r>
    </w:p>
    <w:p>
      <w:pPr>
        <w:pStyle w:val="Normal1"/>
        <w:ind w:left="993" w:hanging="284"/>
        <w:jc w:val="both"/>
        <w:rPr/>
      </w:pPr>
      <w:r>
        <w:rPr>
          <w:rFonts w:cs="Times New Roman" w:ascii="Times New Roman" w:hAnsi="Times New Roman"/>
          <w:lang w:val="ru-RU"/>
        </w:rPr>
        <w:t>2) Медикаменты  -  группа 30, коды 2936-2939, 2941;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Машины и оборудование, в т.ч. медицинское оборудование  -  группа 84, 85, 87, 90;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Одежда, обувь  -  группа 61- 66;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 Прочие  -  все товарные группы, не входящие в предыдущие группы товаров.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 показатели бюллетеня приводятся в стоимостном выражении (тыс.долларов США с точностью до 1-го знака). Итоговые показатели по таблицам из-за округления могут незначительно отличаться от суммы составляющих показа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Таблицы с разрезом по основным видам расчетов сформированы по характеру сделки, который может отличаться от валюты контракта, для операций отличных от договора купли-продажи или мены характер сделки определялся условно по валюте контракта. </w:t>
      </w:r>
    </w:p>
    <w:p>
      <w:pPr>
        <w:pStyle w:val="Style15"/>
        <w:rPr>
          <w:sz w:val="24"/>
        </w:rPr>
      </w:pPr>
      <w:r>
        <w:rPr>
          <w:sz w:val="24"/>
        </w:rPr>
        <w:t>Содержащиеся в настоящем бюллетене данные разработаны на основе положений “Методологии  таможенной статистики внешней торговли”, которые приведены в кратких методологических пояснениях.</w:t>
      </w:r>
    </w:p>
    <w:p>
      <w:pPr>
        <w:pStyle w:val="Style15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0" w:after="240"/>
    </w:pPr>
    <w:rPr>
      <w:sz w:val="24"/>
    </w:rPr>
  </w:style>
  <w:style w:type="paragraph" w:styleId="Style15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Normal1">
    <w:name w:val="LO-Normal"/>
    <w:qFormat/>
    <w:pPr>
      <w:widowControl/>
      <w:bidi w:val="0"/>
    </w:pPr>
    <w:rPr>
      <w:rFonts w:ascii="Academy" w:hAnsi="Academy" w:eastAsia="Times New Roman" w:cs="Academy"/>
      <w:color w:val="auto"/>
      <w:sz w:val="24"/>
      <w:szCs w:val="20"/>
      <w:lang w:val="en-GB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53:00Z</dcterms:created>
  <dc:creator>1</dc:creator>
  <dc:description/>
  <cp:keywords/>
  <dc:language>en-US</dc:language>
  <cp:lastModifiedBy>user</cp:lastModifiedBy>
  <dcterms:modified xsi:type="dcterms:W3CDTF">2012-05-10T10:17:00Z</dcterms:modified>
  <cp:revision>12</cp:revision>
  <dc:subject/>
  <dc:title>Аннотация</dc:title>
</cp:coreProperties>
</file>